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4"/>
      </w:tblGrid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MERGEFIELD NCOLECTOR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«NCOLECTOR»</w:t>
            </w:r>
            <w:r>
              <w:rPr>
                <w:sz w:val="12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MUNICIP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MUNICIP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exact" w:line="139"/>
        <w:ind w:left="34"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567" w:right="851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0:54:00Z</dcterms:created>
  <dc:creator>J.L.G.</dc:creator>
  <dc:description>rev.: 22-VII-97
margenes:
sup. 0,4. inf. 1,5. izq. 1,5. der. 1,5 
tabla
  fila: exacto 56,7 pto
  col. ancho 2,35 cm
        separacion 0,1 cm </dc:description>
  <dc:language>en-US</dc:language>
  <cp:lastModifiedBy>alberto</cp:lastModifiedBy>
  <dcterms:modified xsi:type="dcterms:W3CDTF">2006-08-24T10:14:00Z</dcterms:modified>
  <cp:revision>11</cp:revision>
  <dc:subject/>
  <dc:title>etiquetas de preparacion</dc:title>
</cp:coreProperties>
</file>